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5919718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61753610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